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8474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cal medicinal plants: therapeutic approach for managing Geriatric diseases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have been able to minimally resolved some of the comments. However, a second thought of the approach the authors are trying to present the study, and the considerable review comments given initially, the revisions made are good enough.</w:t>
              <w:br/>
              <w:br/>
              <w:t>However, the study title should be changed t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hnopharmacological Survey of Medicinal Plants Used fo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Managing Geriatric Diseas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Selected Regions of India”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1T07:49:00Z</dcterms:modified>
  <cp:revision>61</cp:revision>
  <dc:subject/>
  <dc:title/>
</cp:coreProperties>
</file>